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868680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683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427990</wp:posOffset>
                </wp:positionV>
                <wp:extent cx="1878965" cy="951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696085" cy="8597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6085" cy="85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5pt;height:74.9pt;mso-wrap-distance-left:9.05pt;mso-wrap-distance-right:9.05pt;mso-wrap-distance-top:0pt;mso-wrap-distance-bottom:0pt;margin-top:-33.7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696085" cy="8597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6085" cy="85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-226060</wp:posOffset>
                </wp:positionV>
                <wp:extent cx="4457700" cy="800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20"/>
                              <w:rPr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28"/>
                                <w:lang w:bidi="en-US"/>
                              </w:rPr>
                              <w:t>C</w:t>
                            </w:r>
                            <w:r>
                              <w:rPr>
                                <w:bCs/>
                                <w:caps w:val="false"/>
                                <w:smallCaps w:val="false"/>
                                <w:sz w:val="36"/>
                                <w:szCs w:val="28"/>
                                <w:lang w:bidi="en-US"/>
                              </w:rPr>
                              <w:t>hapter</w:t>
                            </w:r>
                            <w:r>
                              <w:rPr>
                                <w:bCs/>
                                <w:sz w:val="36"/>
                                <w:szCs w:val="28"/>
                                <w:lang w:bidi="en-US"/>
                              </w:rPr>
                              <w:t xml:space="preserve"> 1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20"/>
                              <w:rPr>
                                <w:bCs/>
                                <w:caps w:val="false"/>
                                <w:smallCaps w:val="false"/>
                                <w:sz w:val="32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 w:val="32"/>
                                <w:szCs w:val="28"/>
                                <w:lang w:bidi="en-US"/>
                              </w:rPr>
                              <w:t>Psychology and Scientific Thin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17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120"/>
                        <w:rPr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bCs/>
                          <w:sz w:val="36"/>
                          <w:szCs w:val="28"/>
                          <w:lang w:bidi="en-US"/>
                        </w:rPr>
                        <w:t>C</w:t>
                      </w:r>
                      <w:r>
                        <w:rPr>
                          <w:bCs/>
                          <w:caps w:val="false"/>
                          <w:smallCaps w:val="false"/>
                          <w:sz w:val="36"/>
                          <w:szCs w:val="28"/>
                          <w:lang w:bidi="en-US"/>
                        </w:rPr>
                        <w:t>hapter</w:t>
                      </w:r>
                      <w:r>
                        <w:rPr>
                          <w:bCs/>
                          <w:sz w:val="36"/>
                          <w:szCs w:val="28"/>
                          <w:lang w:bidi="en-US"/>
                        </w:rPr>
                        <w:t xml:space="preserve"> 1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120"/>
                        <w:rPr>
                          <w:bCs/>
                          <w:caps w:val="false"/>
                          <w:smallCaps w:val="false"/>
                          <w:sz w:val="32"/>
                          <w:szCs w:val="28"/>
                          <w:lang w:bidi="en-US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 w:val="32"/>
                          <w:szCs w:val="28"/>
                          <w:lang w:bidi="en-US"/>
                        </w:rPr>
                        <w:t>Psychology and Scientific 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0705</wp:posOffset>
                </wp:positionH>
                <wp:positionV relativeFrom="paragraph">
                  <wp:posOffset>104140</wp:posOffset>
                </wp:positionV>
                <wp:extent cx="6555740" cy="72745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740" cy="727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8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5"/>
                              <w:gridCol w:w="2050"/>
                              <w:gridCol w:w="2045"/>
                              <w:gridCol w:w="2054"/>
                              <w:gridCol w:w="2048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  <w:t>Topi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  <w:t>Quick Quiz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4, 8, 10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, 6, 9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2, 3, 5,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  <w:t>Quick Quiz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, 2, 5, 6, 7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3, 4, 8,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  <w:t>Learning Objective 1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bidi="en-US"/>
                                    </w:rPr>
                                    <w:t>Explain why psychology is more than just common sense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3, 4, 6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, 2, 5, 8, 43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7,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Fill-in-the-Blank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Critical Thinking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  <w:t>Learning Objective 1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bidi="en-US"/>
                                    </w:rPr>
                                    <w:t>Explain the importance of science as a set of safeguards against biases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0, 12, 15, 21, 28, 30, 32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3, 14, 16, 20, 22, 26, 33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7-19, 23–25, 27, 29, 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Fill-in-the-Blank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Critical Thinking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  <w:t>Learning Objective 1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bidi="en-US"/>
                                    </w:rPr>
                                    <w:t>Describe psychological pseudoscience and distinguish it from psychological science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35, 37-39, 42, 44-45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46-47, 52, 54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36, 41, 48-51, 53, 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Fill-in-the-Blank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Critical Thinking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  <w:t>Learning Objective 1.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bidi="en-US"/>
                                    </w:rPr>
                                    <w:t>Identify reasons we are drawn to pseudoscience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58-60, 64, 67, 69, 74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40, 56, 62, 65, 68, 75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57, 61, 63, 66, 70-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Fill-in-the-Blank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7-8, 10-11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9, 12-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Critical Thinking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  <w:t>Learning Objective 1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bidi="en-US"/>
                                    </w:rPr>
                                    <w:t>Identify the key features of scientific skepticism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78-79, 83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77, 81-82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Fill-in-the-Blank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Critical Thinking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  <w:t>Learning Objective 1.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bidi="en-US"/>
                                    </w:rPr>
                                    <w:t>Identify and explain the text’s six principles of scientific thinking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86, 88-89, 94-95, 97, 100, 107, 112, 114-115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1, 84, 87, 96, 102, 106, 109-111, 113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85, 90-93, 98-99, 101, 103-105, 108, 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Fill-in-the-Blank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7-19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Critical Thinking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pt;height:572.8pt;mso-wrap-distance-left:9.05pt;mso-wrap-distance-right:9.05pt;mso-wrap-distance-top:0pt;mso-wrap-distance-bottom:0pt;margin-top:8.2pt;mso-position-vertical-relative:text;margin-left:-4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58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5"/>
                        <w:gridCol w:w="2050"/>
                        <w:gridCol w:w="2045"/>
                        <w:gridCol w:w="2054"/>
                        <w:gridCol w:w="2048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38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  <w:t>Topi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8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  <w:t>Quick Quiz 1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4, 8, 10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, 6, 9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2, 3, 5, 7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38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  <w:t>Quick Quiz 2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, 2, 5, 6, 7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3, 4, 8, 10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  <w:t>Learning Objective 1.1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18"/>
                                <w:szCs w:val="18"/>
                                <w:lang w:bidi="en-US"/>
                              </w:rPr>
                              <w:t>Explain why psychology is more than just common sense.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3, 4, 6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, 2, 5, 8, 43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7, 9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Fill-in-the-Blank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Critical Thinking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  <w:t>Learning Objective 1.2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18"/>
                                <w:szCs w:val="18"/>
                                <w:lang w:bidi="en-US"/>
                              </w:rPr>
                              <w:t>Explain the importance of science as a set of safeguards against biases.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0, 12, 15, 21, 28, 30, 32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3, 14, 16, 20, 22, 26, 33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7-19, 23–25, 27, 29, 31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Fill-in-the-Blank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Critical Thinking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  <w:t>Learning Objective 1.3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18"/>
                                <w:szCs w:val="18"/>
                                <w:lang w:bidi="en-US"/>
                              </w:rPr>
                              <w:t>Describe psychological pseudoscience and distinguish it from psychological science.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35, 37-39, 42, 44-45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46-47, 52, 54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36, 41, 48-51, 53, 117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Fill-in-the-Blank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Critical Thinking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  <w:t>Learning Objective 1.4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18"/>
                                <w:szCs w:val="18"/>
                                <w:lang w:bidi="en-US"/>
                              </w:rPr>
                              <w:t>Identify reasons we are drawn to pseudoscience.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58-60, 64, 67, 69, 74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40, 56, 62, 65, 68, 75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57, 61, 63, 66, 70-73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Fill-in-the-Blank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7-8, 10-11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9, 12-13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Critical Thinking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  <w:t>Learning Objective 1.5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18"/>
                                <w:szCs w:val="18"/>
                                <w:lang w:bidi="en-US"/>
                              </w:rPr>
                              <w:t>Identify the key features of scientific skepticism.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78-79, 83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77, 81-82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Fill-in-the-Blank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Critical Thinking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  <w:t>Learning Objective 1.6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18"/>
                                <w:szCs w:val="18"/>
                                <w:lang w:bidi="en-US"/>
                              </w:rPr>
                              <w:t>Identify and explain the text’s six principles of scientific thinking.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86, 88-89, 94-95, 97, 100, 107, 112, 114-115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1, 84, 87, 96, 102, 106, 109-111, 113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85, 90-93, 98-99, 101, 103-105, 108, 116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Fill-in-the-Blank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7-19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Critical Thinking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 w:val="false"/>
                          <w:b w:val="false"/>
                          <w:caps w:val="false"/>
                          <w:smallCaps w:val="false"/>
                        </w:rPr>
                      </w:pPr>
                      <w:r>
                        <w:rPr>
                          <w:b w:val="false"/>
                          <w:caps w:val="false"/>
                          <w:smallCap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3725</wp:posOffset>
                </wp:positionH>
                <wp:positionV relativeFrom="page">
                  <wp:posOffset>612140</wp:posOffset>
                </wp:positionV>
                <wp:extent cx="6743700" cy="8686800"/>
                <wp:effectExtent l="9525" t="9525" r="81280" b="812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75pt;margin-top:48.2pt;width:530.95pt;height:683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065</wp:posOffset>
                </wp:positionH>
                <wp:positionV relativeFrom="paragraph">
                  <wp:posOffset>-226060</wp:posOffset>
                </wp:positionV>
                <wp:extent cx="6555740" cy="8458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740" cy="845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8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5"/>
                              <w:gridCol w:w="2050"/>
                              <w:gridCol w:w="2045"/>
                              <w:gridCol w:w="2054"/>
                              <w:gridCol w:w="204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  <w:t>Topi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  <w:t>Learning Objective 1.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bidi="en-US"/>
                                    </w:rPr>
                                    <w:t>Identify the major theoretical frameworks of psychology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18-122, 126-127, 129, 132-133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23-124, 128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25, 130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Fill-in-the-Blank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22-23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Critical Thinking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  <w:t>Learning Objective 1.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bidi="en-US"/>
                                    </w:rPr>
                                    <w:t>Describe different types of psychologists and identify what each of them does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34, 136-137, 140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35, 138, 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Fill-in-the-Blank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Critical Thinking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  <w:t>Learning Objective 1.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bidi="en-US"/>
                                    </w:rPr>
                                    <w:t>Describe the two great debates that have shaped the field of psychology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42, 145, 147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43, 146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Fill-in-the-Blank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Critical Thinking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Cs w:val="20"/>
                                      <w:lang w:bidi="en-US"/>
                                    </w:rPr>
                                    <w:t>Learning Objective 1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bidi="en-US"/>
                                    </w:rPr>
                                    <w:t>Describe how psychological research affects our daily lives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48, 151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149-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Fill-in-the-Blank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  <w:t>Critical Thinking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pt;height:666pt;mso-wrap-distance-left:9.05pt;mso-wrap-distance-right:9.05pt;mso-wrap-distance-top:0pt;mso-wrap-distance-bottom:0pt;margin-top:-17.8pt;mso-position-vertical-relative:text;margin-left:-4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58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5"/>
                        <w:gridCol w:w="2050"/>
                        <w:gridCol w:w="2045"/>
                        <w:gridCol w:w="2054"/>
                        <w:gridCol w:w="204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38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  <w:t>Topi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  <w:t>Learning Objective 1.7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18"/>
                                <w:szCs w:val="18"/>
                                <w:lang w:bidi="en-US"/>
                              </w:rPr>
                              <w:t>Identify the major theoretical frameworks of psychology.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18-122, 126-127, 129, 132-133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23-124, 128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25, 130-131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Fill-in-the-Blank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20-21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22-23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Critical Thinking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  <w:t>Learning Objective 1.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18"/>
                                <w:szCs w:val="18"/>
                                <w:lang w:bidi="en-US"/>
                              </w:rPr>
                              <w:t>Describe different types of psychologists and identify what each of them does.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34, 136-137, 140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35, 138, 141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Fill-in-the-Blank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Critical Thinking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  <w:t>Learning Objective 1.9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18"/>
                                <w:szCs w:val="18"/>
                                <w:lang w:bidi="en-US"/>
                              </w:rPr>
                              <w:t>Describe the two great debates that have shaped the field of psychology.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42, 145, 147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43, 146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Fill-in-the-Blank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Critical Thinking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0"/>
                                <w:lang w:bidi="en-US"/>
                              </w:rPr>
                              <w:t>Learning Objective 1.10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18"/>
                                <w:szCs w:val="18"/>
                                <w:lang w:bidi="en-US"/>
                              </w:rPr>
                              <w:t>Describe how psychological research affects our daily lives.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48, 151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149-150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Fill-in-the-Blank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  <w:t>Critical Thinking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2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 w:val="false"/>
                          <w:b w:val="false"/>
                          <w:caps w:val="false"/>
                          <w:smallCaps w:val="false"/>
                        </w:rPr>
                      </w:pPr>
                      <w:r>
                        <w:rPr>
                          <w:b w:val="false"/>
                          <w:caps w:val="false"/>
                          <w:smallCap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13:00Z</dcterms:created>
  <dc:creator>Office 2004 Test Drive User</dc:creator>
  <dc:description/>
  <cp:keywords/>
  <dc:language>en-US</dc:language>
  <cp:lastModifiedBy>Rocky Buckley</cp:lastModifiedBy>
  <cp:lastPrinted>2010-09-02T20:39:00Z</cp:lastPrinted>
  <dcterms:modified xsi:type="dcterms:W3CDTF">2013-07-01T15:25:00Z</dcterms:modified>
  <cp:revision>3</cp:revision>
  <dc:subject/>
  <dc:title/>
</cp:coreProperties>
</file>